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6250614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7039821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2734639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